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3.06.2011 г. № 1916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30.12.2010 г. № 3909-п/1 «Об утверждении Перечня объектов капитального строительства, финансируемых за счет средств бюджета городского округа Тольятти на 2011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2-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Думы городского округа Тольятти от 01.06.2011 г. № 562</w:t>
        <w:br/>
        <w:t>«О внесении изменений в решение Думы городского округа Тольятти</w:t>
        <w:br/>
        <w:t>от 16.05.2011 г. № 1502-п/1 “Об утверждении Перечня объектов капитального строительства, финансируемых за счет средств бюджета городского округа Тольятти на 2011 год и плановый период 2012-2013 годов”», постановлением мэрии городского округа Тольятти от 25.05.2011 г. № 1657-1/п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30.12.2010 г. № 3909-п/1 «Об утверждении Перечня объектов капитального строительства, финансируемых за счет средств бюджета городского округа Тольятти на 2011 год и плановый период 2012-2013 годов» изменения, изложив Перечень объектов капитального строительства, финансируемых за счет средств бюджета городского округа Тольятти на 2011 год и плановый период 2012-2013 годов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                                                        В.М.Кирпичников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Bitstream Vera Sans;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cs="Bitstream Vera Sans;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5:00Z</dcterms:created>
  <dc:creator>Пользователь</dc:creator>
  <dc:description/>
  <cp:keywords/>
  <dc:language>en-US</dc:language>
  <cp:lastModifiedBy>пользователь</cp:lastModifiedBy>
  <cp:lastPrinted>2011-06-16T10:26:00Z</cp:lastPrinted>
  <dcterms:modified xsi:type="dcterms:W3CDTF">2011-06-29T07:15:00Z</dcterms:modified>
  <cp:revision>2</cp:revision>
  <dc:subject/>
  <dc:title>Проект</dc:title>
</cp:coreProperties>
</file>